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s Reis Magos</w:t>
      </w:r>
    </w:p>
    <w:p>
      <w:pPr>
        <w:pStyle w:val="Normal"/>
        <w:rPr>
          <w:sz w:val="28"/>
          <w:szCs w:val="32"/>
          <w:u w:val="single"/>
          <w:lang w:val="en-US" w:eastAsia="en-US"/>
        </w:rPr>
      </w:pPr>
      <w:r>
        <w:rPr>
          <w:sz w:val="28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09220</wp:posOffset>
            </wp:positionV>
            <wp:extent cx="4000500" cy="3270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Os Reis Magos fazem parte das Tradições de Natal em quase todos os Países da Europa e são figuras que animam os presépios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Os Reis vieram do Oriente para conhecer o Menino Jesus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O nome dos três Reis são: Gaspar, Baltazar e Belchior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ontam as lendas que eles eram muito ricos e sábios. Eles sabiam que um dia havia de nascer um Menino que seria o Salvador do Mundo e que nesse dia apareceria no céu uma estrela muito brilhante. Quando esse sinal apareceu eles puseram-se a caminho e foram até Belém. Aí ofereceram ouro, incenso e mirra ao Menino Jesus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O ouro significa riqueza e é o metal mais valioso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O incenso é um perfume que se queima em honra de Deus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 mirra é um creme perfumado que serve para embalsamar os mortos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ós festejamos o dia de Reis no dia 6 de Janeiro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Uma tradição dos Reis é o Bolo Rei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Lenda do Bolo Rei</w:t>
      </w:r>
    </w:p>
    <w:p>
      <w:pPr>
        <w:pStyle w:val="Normal"/>
        <w:ind w:firstLine="709"/>
        <w:jc w:val="both"/>
        <w:rPr>
          <w:rFonts w:ascii="Arial Rounded MT Bold" w:hAnsi="Arial Rounded MT Bold" w:cs="Arial Rounded MT Bold"/>
          <w:sz w:val="28"/>
          <w:szCs w:val="32"/>
          <w:u w:val="single"/>
        </w:rPr>
      </w:pPr>
      <w:r>
        <w:rPr>
          <w:rFonts w:cs="Arial Rounded MT Bold" w:ascii="Arial Rounded MT Bold" w:hAnsi="Arial Rounded MT Bold"/>
          <w:sz w:val="28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Rounded MT Bold" w:ascii="Arial Rounded MT Bold" w:hAnsi="Arial Rounded MT Bold"/>
          <w:sz w:val="24"/>
          <w:szCs w:val="24"/>
        </w:rPr>
        <w:t>Quando o Reis Magos foram visitar o Menino Jesus, perto da gruta onde estava o menino, os Reis Magos tiveram uma discussão para saber qual deles seria o primeiro a oferecer os presente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Rounded MT Bold" w:ascii="Arial Rounded MT Bold" w:hAnsi="Arial Rounded MT Bold"/>
          <w:sz w:val="24"/>
          <w:szCs w:val="24"/>
        </w:rPr>
        <w:t>Um artesão que por ali passava assistiu à conversa e propôs uma solução para  o problema, de maneira a ficarem todos satisfeitos. O artesão resolveu fazer um bolo e meter uma fava na massa. Depois de cozido repartiu o bolo em três partes e aquele a quem saísse a fava seria o primeiro a oferecer os presentes ao Menin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Rounded MT Bold" w:ascii="Arial Rounded MT Bold" w:hAnsi="Arial Rounded MT Bold"/>
          <w:sz w:val="24"/>
          <w:szCs w:val="24"/>
        </w:rPr>
        <w:t>Assim ficou conhecido pelo nome de Bolo Rei e como tinha sido feito para escolher um rei passou a usar-se como doce de Natal.</w:t>
      </w:r>
    </w:p>
    <w:p>
      <w:pPr>
        <w:pStyle w:val="Normal"/>
        <w:spacing w:lineRule="auto" w:line="360"/>
        <w:ind w:firstLine="709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Dizem que a côdea do bolo simboliza o ouro, as frutas simbolizam a mirra e o aroma, o incenso.</w:t>
      </w:r>
    </w:p>
    <w:p>
      <w:pPr>
        <w:pStyle w:val="Heading5"/>
        <w:jc w:val="center"/>
        <w:rPr>
          <w:rFonts w:ascii="Arial Rounded MT Bold" w:hAnsi="Arial Rounded MT Bold" w:cs="Arial Rounded MT Bold"/>
          <w:sz w:val="32"/>
          <w:szCs w:val="24"/>
        </w:rPr>
      </w:pPr>
      <w:r>
        <w:rPr>
          <w:rFonts w:cs="Arial Rounded MT Bold" w:ascii="Arial Rounded MT Bold" w:hAnsi="Arial Rounded MT Bold"/>
          <w:sz w:val="32"/>
          <w:szCs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Os Reis Magos</w:t>
      </w:r>
    </w:p>
    <w:p>
      <w:pPr>
        <w:pStyle w:val="Normal"/>
        <w:spacing w:lineRule="auto" w:line="360"/>
        <w:ind w:left="284" w:firstLine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s Reis Magos são personagens que vieram do Oriente, guiados por uma estrela, para adorar o Deus Menino, em Belém.</w:t>
      </w:r>
    </w:p>
    <w:p>
      <w:pPr>
        <w:pStyle w:val="Normal"/>
        <w:spacing w:lineRule="auto" w:line="360"/>
        <w:ind w:left="284" w:firstLine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designação “Mago” era dada, entre os Orientais, à classe dos sábios ou eruditos. Ignora-se a proveniência dos Reis Magos, mas supõe-se que fossem da Arábia, tendo em conta os presentes oferecidos (ouro, incenso e mirra).</w:t>
      </w:r>
    </w:p>
    <w:p>
      <w:pPr>
        <w:pStyle w:val="Normal"/>
        <w:spacing w:lineRule="auto" w:line="360"/>
        <w:ind w:left="284" w:firstLine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anto ao número e nomes dos Reis Magos são tudo suposições sem base histórica.</w:t>
      </w:r>
    </w:p>
    <w:p>
      <w:pPr>
        <w:pStyle w:val="Normal"/>
        <w:spacing w:lineRule="auto" w:line="360"/>
        <w:ind w:left="284" w:firstLine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i uma tradição posterior aos Evangelhos que lhes deu o nome de Baltasar, Gaspar e Melchior.</w:t>
      </w:r>
    </w:p>
    <w:p>
      <w:pPr>
        <w:pStyle w:val="Normal"/>
        <w:spacing w:lineRule="auto" w:line="360"/>
        <w:ind w:left="284" w:firstLine="709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 dia de Reis celebrava-se a 6 de Janeiro, partindo-se do princípio que foi neste dia que os Reis Magos chegaram finalmente junto ao Menino Jesus. Em alguns países é no dia 6 de Janeiro que se entregam os presentes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  <w:u w:val="single"/>
        </w:rPr>
        <w:t>Tradições do Dia de Reis em Portugal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O dia de Reis comemora-se no dia 6 de Janeiro.</w:t>
      </w:r>
    </w:p>
    <w:p>
      <w:pPr>
        <w:pStyle w:val="Normal"/>
        <w:spacing w:lineRule="auto" w:line="360"/>
        <w:ind w:firstLine="709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m Portugal a quem sair a fava do Bolo Rei deve pagar o bolo no ano seguinte.</w:t>
      </w:r>
    </w:p>
    <w:p>
      <w:pPr>
        <w:pStyle w:val="Normal"/>
        <w:spacing w:lineRule="auto" w:line="360"/>
        <w:ind w:firstLine="709"/>
        <w:rPr/>
      </w:pPr>
      <w:r>
        <w:rPr>
          <w:rFonts w:cs="Arial Rounded MT Bold" w:ascii="Arial Rounded MT Bold" w:hAnsi="Arial Rounded MT Bold"/>
          <w:sz w:val="24"/>
          <w:szCs w:val="24"/>
        </w:rPr>
        <w:t>Grupos de pessoas juntam-se e vão pelas portas Cantar os Reis que são canções tradicionais da vida de Jesus e saudações à família e donos da casa.</w:t>
      </w:r>
    </w:p>
    <w:p>
      <w:pPr>
        <w:pStyle w:val="Normal"/>
        <w:spacing w:lineRule="auto" w:line="360"/>
        <w:ind w:firstLine="709"/>
        <w:rPr/>
      </w:pPr>
      <w:r>
        <w:rPr>
          <w:rFonts w:cs="Arial Rounded MT Bold" w:ascii="Arial Rounded MT Bold" w:hAnsi="Arial Rounded MT Bold"/>
          <w:sz w:val="24"/>
          <w:szCs w:val="24"/>
        </w:rPr>
        <w:t>O canto é acompanhado por instrumentos populares como: o reco – reco, os ferrinhos, o bombo,o acordeão e a viola.</w:t>
      </w:r>
    </w:p>
    <w:p>
      <w:pPr>
        <w:pStyle w:val="Normal"/>
        <w:spacing w:lineRule="auto" w:line="360"/>
        <w:ind w:firstLine="709"/>
        <w:rPr/>
      </w:pPr>
      <w:r>
        <w:rPr>
          <w:rFonts w:cs="Arial Rounded MT Bold" w:ascii="Arial Rounded MT Bold" w:hAnsi="Arial Rounded MT Bold"/>
          <w:sz w:val="24"/>
          <w:szCs w:val="24"/>
        </w:rPr>
        <w:t>Depois de cantarem, os donos da casa, convidam os reizeiros para entrar e oferecem – lhes comida e bebida .</w:t>
      </w:r>
    </w:p>
    <w:p>
      <w:pPr>
        <w:pStyle w:val="Normal"/>
        <w:spacing w:lineRule="auto" w:line="360"/>
        <w:ind w:firstLine="709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O Cantar de Reis começa no dia 5 de Janeiro e vai até ao dia 20.</w:t>
      </w:r>
    </w:p>
    <w:p>
      <w:pPr>
        <w:pStyle w:val="Normal"/>
        <w:spacing w:lineRule="auto" w:line="360"/>
        <w:ind w:firstLine="709"/>
        <w:rPr/>
      </w:pPr>
      <w:r>
        <w:rPr>
          <w:rFonts w:cs="Arial Rounded MT Bold" w:ascii="Arial Rounded MT Bold" w:hAnsi="Arial Rounded MT Bold"/>
          <w:sz w:val="24"/>
          <w:szCs w:val="24"/>
        </w:rPr>
        <w:t>Há ainda outra tradição, as Janeiras, em que se cantam canções em grupos no dia 31 de Dezembro e 1 de Janeiro.</w:t>
      </w:r>
    </w:p>
    <w:p>
      <w:pPr>
        <w:pStyle w:val="Normal"/>
        <w:spacing w:lineRule="auto" w:line="360"/>
        <w:ind w:firstLine="709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Em certas regiões as pessoas oferecem azeite novo para alimentar as candeias da igreja ou capela da sua terra, em homenagem   às almas dos familiares que já morreram.</w:t>
      </w:r>
    </w:p>
    <w:p>
      <w:pPr>
        <w:pStyle w:val="Normal"/>
        <w:rPr>
          <w:rFonts w:ascii="Arial Rounded MT Bold" w:hAnsi="Arial Rounded MT Bold" w:cs="Arial Rounded MT Bold"/>
          <w:sz w:val="28"/>
          <w:szCs w:val="24"/>
        </w:rPr>
      </w:pPr>
      <w:r>
        <w:rPr>
          <w:rFonts w:cs="Arial Rounded MT Bold" w:ascii="Arial Rounded MT Bold" w:hAnsi="Arial Rounded MT Bold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Tradições do Dia de  Reis  na Europa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4770</wp:posOffset>
            </wp:positionV>
            <wp:extent cx="2971800" cy="2406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54" t="13843" r="33059" b="45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sz w:val="28"/>
        </w:rPr>
        <w:t xml:space="preserve">Em </w:t>
      </w:r>
      <w:r>
        <w:rPr>
          <w:sz w:val="28"/>
          <w:u w:val="single"/>
        </w:rPr>
        <w:t>Espanha</w:t>
      </w:r>
      <w:r>
        <w:rPr>
          <w:sz w:val="28"/>
        </w:rPr>
        <w:t xml:space="preserve"> fazem uma Grande festa e as crianças recebem os present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m algumas cidades organiza-se o cortejo dos Reis Magos “ Cabalgata del Reyes”.  Eles desfilam em carros muito bem decorados acompanhados de muitos cavaleiros.</w:t>
      </w:r>
    </w:p>
    <w:p>
      <w:pPr>
        <w:pStyle w:val="Normal"/>
        <w:spacing w:lineRule="auto" w:line="360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753745</wp:posOffset>
            </wp:positionV>
            <wp:extent cx="2619375" cy="2619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413" t="11786" r="4981" b="51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No fim do desfile os Reis misturam-se com as crianças para os mima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ixam nas janelas  bolinhos e copos com vinho ou licor ...para os Rei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ferecem “carbão de azúcar” às criança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omem o bolo tradicional que é o Roscó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Grupos de pessoas vão cantar pelas casa e pedir o “Aguinaldo” que são doces e dinheir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743200" cy="2667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145" t="56332" r="1414" b="7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a </w:t>
      </w:r>
      <w:r>
        <w:rPr>
          <w:sz w:val="28"/>
          <w:u w:val="single"/>
        </w:rPr>
        <w:t>Hungria</w:t>
      </w:r>
      <w:r>
        <w:rPr>
          <w:sz w:val="28"/>
        </w:rPr>
        <w:t xml:space="preserve"> as crianças vestem-se de Reis Magos, transportam presépios nas mãos e vão de porta em porta pedindo moed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a </w:t>
      </w:r>
      <w:r>
        <w:rPr>
          <w:sz w:val="28"/>
          <w:u w:val="single"/>
        </w:rPr>
        <w:t>Alemanha</w:t>
      </w:r>
      <w:r>
        <w:rPr>
          <w:sz w:val="28"/>
        </w:rPr>
        <w:t xml:space="preserve"> as crianças disfarçam-se de Reis Magos e escrevem as iniciais do nome nas portas das cas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Comic Sans MS" w:hAnsi="Comic Sans MS" w:cs="Comic Sans MS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53:00Z</dcterms:created>
  <dc:creator>Leonor Correia</dc:creator>
  <dc:description/>
  <cp:keywords/>
  <dc:language>en-US</dc:language>
  <cp:lastModifiedBy>RAQUELmota</cp:lastModifiedBy>
  <cp:lastPrinted>2005-12-30T12:57:00Z</cp:lastPrinted>
  <dcterms:modified xsi:type="dcterms:W3CDTF">2008-09-06T14:53:00Z</dcterms:modified>
  <cp:revision>2</cp:revision>
  <dc:subject/>
  <dc:title>Os Reis Magos</dc:title>
</cp:coreProperties>
</file>